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Биология 8 класс.  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5 </w:t>
      </w:r>
      <w:r>
        <w:rPr>
          <w:sz w:val="24"/>
          <w:szCs w:val="24"/>
        </w:rPr>
        <w:t xml:space="preserve">января 2013 года                  </w:t>
      </w:r>
    </w:p>
    <w:p>
      <w:pPr>
        <w:pStyle w:val="Normal"/>
        <w:rPr/>
      </w:pPr>
      <w:r>
        <w:rPr>
          <w:sz w:val="24"/>
          <w:szCs w:val="24"/>
        </w:rPr>
        <w:t>Учебник :А. Г. Драгомилов Р.Д. Ма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: Пищева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 : Витам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Цель урока: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ть свойства основных витаминов, и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иологическую роль </w:t>
      </w:r>
      <w:r>
        <w:rPr>
          <w:rFonts w:cs="Times New Roman" w:ascii="Times New Roman" w:hAnsi="Times New Roman"/>
          <w:sz w:val="24"/>
          <w:szCs w:val="24"/>
        </w:rPr>
        <w:t>и влияние на организм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урок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бразовательные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нятие о витаминах, как о биологически активных веществах;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учащихся представление о гиповитаминозе, авитаминозе, гипервитаминозе;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ь роль витаминов для организма человека (в обмене веществ), нормы их потребления и содержания в продуктах питания;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Развивающие:</w:t>
      </w:r>
    </w:p>
    <w:p>
      <w:pPr>
        <w:pStyle w:val="ListParagraph"/>
        <w:numPr>
          <w:ilvl w:val="0"/>
          <w:numId w:val="4"/>
        </w:numPr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ознавательный интерес к изучению биологических вопросов, логическому мышлению, ум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нформацию, представлять свои  творческие  работы;</w:t>
      </w:r>
    </w:p>
    <w:p>
      <w:pPr>
        <w:pStyle w:val="ListParagraph"/>
        <w:numPr>
          <w:ilvl w:val="0"/>
          <w:numId w:val="4"/>
        </w:numPr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творческое мышление и интеллектуальные способности учащихся обосновывать свою точку зрения, делать выводы; </w:t>
      </w:r>
    </w:p>
    <w:p>
      <w:pPr>
        <w:pStyle w:val="ListParagraph"/>
        <w:numPr>
          <w:ilvl w:val="0"/>
          <w:numId w:val="4"/>
        </w:numPr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мения и навыки самостоятельной работы;</w:t>
      </w:r>
    </w:p>
    <w:p>
      <w:pPr>
        <w:pStyle w:val="ListParagraph"/>
        <w:numPr>
          <w:ilvl w:val="0"/>
          <w:numId w:val="4"/>
        </w:numPr>
        <w:spacing w:before="0" w:after="0"/>
        <w:ind w:left="426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онятие о здоровой пище.</w:t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Воспитательные: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культуру питания и</w:t>
      </w:r>
      <w:r>
        <w:rPr>
          <w:rFonts w:cs="Times New Roman" w:ascii="Times New Roman" w:hAnsi="Times New Roman"/>
          <w:sz w:val="24"/>
          <w:szCs w:val="24"/>
        </w:rPr>
        <w:t xml:space="preserve"> научить применять теоретические знания на практике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ь приоритет отечественной науки в открытии витаминов;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вивать навыки здорового образа жизни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 xml:space="preserve"> : тетрадь, методички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2096"/>
        <w:gridCol w:w="1598"/>
        <w:gridCol w:w="2353"/>
        <w:gridCol w:w="2353"/>
      </w:tblGrid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ый момент и целеполагание</w:t>
              <w:tab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ение темы и цели урока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 себе цель ответить на вопросы, достичь той отметки, которую желает получить за урок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азноуровневыми заданиями</w:t>
              <w:tab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ин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ает вопросы, ставит задачи перед обучающимися, оказывает индивидуальную помощь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 изучает новый материал, работая с текстом учебника, выполняет разноуровневые задания, делает выводы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  <w:tab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по вопросам</w:t>
              <w:tab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ин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беседу по вопросам</w:t>
              <w:tab/>
              <w:t>, заполнение ЛСМ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 участвуют в обсуждениях, заполняет ЛСМ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  <w:tab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</w:t>
              <w:tab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 урока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ивает результат таблицы с предполагаемым результатом</w:t>
            </w:r>
          </w:p>
        </w:tc>
      </w:tr>
      <w:tr>
        <w:trPr/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  <w:tab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домашнее задание</w:t>
              <w:tab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адать кроссворд на тему «Витамины»</w:t>
              <w:tab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ет домашнее задание</w:t>
            </w:r>
          </w:p>
        </w:tc>
      </w:tr>
    </w:tbl>
    <w:p>
      <w:pPr>
        <w:pStyle w:val="ListParagraph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ListParagraph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рганизационный момент.</w:t>
      </w:r>
    </w:p>
    <w:p>
      <w:pPr>
        <w:pStyle w:val="Normal"/>
        <w:ind w:left="709" w:hanging="0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Тест «Есть ли у меня недостаток витаминов?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hanging="11"/>
        <w:rPr>
          <w:bCs/>
          <w:sz w:val="24"/>
          <w:szCs w:val="24"/>
        </w:rPr>
      </w:pPr>
      <w:r>
        <w:rPr>
          <w:bCs/>
          <w:sz w:val="24"/>
          <w:szCs w:val="24"/>
        </w:rPr>
        <w:t>Весной вы обычно простужаетесь чаще, чем осенью и зимой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 – да.  Б-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2. Весенние простуды вы переносите тяжелее, чем осенние и зимние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 – да. 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3. Вы тяжелее засыпаете и просыпаетесь весной, чем в другие времена года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>А – да.  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4. Свойственны ли вам весенняя раздражительность, утомляемость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А – да.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5. Ваши кожа и волосы так же хорошо выглядят в марте, как летом и осенью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А – да. 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6. Возникают ли у вас  проблемы с пищеварением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А – да. 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7. Часто ли  вам приходится снижать физическую нагрузку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А – да. 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8. Вы предпочитаете термически обработанную пищу свежим овощам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А – да. 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9. Каждый день у вас на столе бывает зелень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А – да.  Б – нет.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10. Вы много времени проводите на свежем воздухе?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 А – да.  Б – нет.</w:t>
      </w:r>
    </w:p>
    <w:p>
      <w:pPr>
        <w:pStyle w:val="ListParagraph"/>
        <w:ind w:left="1080" w:hanging="0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Анализ и выводы по результатам тестирования:</w:t>
      </w:r>
    </w:p>
    <w:p>
      <w:pPr>
        <w:pStyle w:val="Normal"/>
        <w:ind w:left="709" w:hanging="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Каждый ответ «А» - 1 балл, ответ «Б» - 0 баллов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ответ «А» - 1 балл, ответ «Б» - 0 баллов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. Вы – идеальный человек! На вас следует равняться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2 балла. Риск авитаминоза невысок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– 5 балла. Небольшой витаминный голод налицо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– 8 баллов. Авитаминоз – фон вашей жизни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– 10 баллов. Кардинально измените свой образ жизни и характер 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териал по уроку: Как известно, организм человека – сложный «химический завод», где постоянно осуществляются два параллельных процесса: сложные и многообразные реакции синтеза, созидания новых веществ, клеток и тканей (ассимиляция) и обратные реакции распада веществ, старых, отживших клеток (диссимиляция). Совокупность процессов ассимиляции и диссимиляции составляет обмен веществ. А витамины как раз и призваны способствовать правильному протеканию процессов обмена веществ и преобразования энергии в организме. Кроме того, витамины играют большую роль в повышении сопротивляемости организма различным заболеваниям. Отмечено, что вспышки таких заболеваний, как грипп, корь, скарлатина, наблюдаются главным образом в весеннее время, когда рацион включает значительно меньше свежих овощей и фруктов, содержащих витамины, и в первую очередь витамин С. Помимо этого витамины входят в состав некоторых ферментов. Как вам известно, ферменты – это белки, способные во много раз ускорять химические процессы в клетках и тканях организма. </w:t>
      </w:r>
    </w:p>
    <w:p>
      <w:pPr>
        <w:pStyle w:val="Style15"/>
        <w:spacing w:before="0" w:after="0"/>
        <w:jc w:val="both"/>
        <w:rPr/>
      </w:pPr>
      <w:r>
        <w:rPr/>
        <w:t>Недостаток витаминов в пище ведет к снижению работоспособности, сопротивляемости организма инфекциям и действию неблагоприятных факторов окружающей среды.</w:t>
      </w:r>
    </w:p>
    <w:p>
      <w:pPr>
        <w:pStyle w:val="Normal"/>
        <w:rPr/>
      </w:pPr>
      <w:r>
        <w:rPr>
          <w:sz w:val="24"/>
          <w:szCs w:val="24"/>
        </w:rPr>
        <w:t xml:space="preserve">Недостаток того или иного витамина в организме – </w:t>
      </w:r>
      <w:r>
        <w:rPr>
          <w:b/>
          <w:bCs/>
          <w:i/>
          <w:iCs/>
          <w:color w:val="008080"/>
          <w:sz w:val="24"/>
          <w:szCs w:val="24"/>
        </w:rPr>
        <w:t>гиповитаминоз</w:t>
      </w:r>
      <w:r>
        <w:rPr>
          <w:b/>
          <w:bCs/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состояние, которое чаще всего выражается в ослаблении иммунитета. Избыток витаминов – </w:t>
      </w:r>
      <w:r>
        <w:rPr>
          <w:b/>
          <w:i/>
          <w:color w:val="008080"/>
          <w:sz w:val="24"/>
          <w:szCs w:val="24"/>
        </w:rPr>
        <w:t>гипервитаминоз</w:t>
      </w:r>
      <w:r>
        <w:rPr>
          <w:sz w:val="24"/>
          <w:szCs w:val="24"/>
        </w:rPr>
        <w:t xml:space="preserve">. Существенный недостаток витамина или его полное отсутствие приводит уже к более тяжелому состоянию – </w:t>
      </w:r>
      <w:r>
        <w:rPr>
          <w:b/>
          <w:bCs/>
          <w:i/>
          <w:iCs/>
          <w:color w:val="008080"/>
          <w:sz w:val="24"/>
          <w:szCs w:val="24"/>
        </w:rPr>
        <w:t>авитаминозу</w:t>
      </w:r>
      <w:r>
        <w:rPr>
          <w:sz w:val="24"/>
          <w:szCs w:val="24"/>
        </w:rPr>
        <w:t>. При авитаминозе возникают глубокие нарушения обмена веществ, ведущие к различным заболеваниям, вплоть до гибели органи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before="0" w:after="0"/>
        <w:ind w:left="142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firstLine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амины были открыты в 1881 году нашим соотечественником Николаем Ивановичем Луниным. Он провел оригинальный эксперимент. Взял две группы мышей и поместил в одинаковые условия, но кормил по-разному: одних – натуральным молоком, других – искусственной смесью, в которой содержались все необходимые вещества (белки, жиры, углеводы, минеральные соли), причем в том же соотношении, что и в молоке. Вскоре мыши второй группы переставали расти, теряли в весе и погибали. Значит, предположил ученый, существуют еще какие-то вещества, которые он не включил в свою смесь. </w:t>
      </w:r>
      <w:r>
        <w:rPr>
          <w:rFonts w:cs="Times New Roman" w:ascii="Times New Roman" w:hAnsi="Times New Roman"/>
          <w:bCs/>
          <w:sz w:val="24"/>
          <w:szCs w:val="24"/>
        </w:rPr>
        <w:t xml:space="preserve">Так    впервые   научно было доказано, что в состав пищи входят неизвестные  вещества,  позже названные витаминами. 1880 год - Лунин Н. экспериментально установил наличие БАД в  натуральных продукта Исследования Н.И.Лунина долгое время были малоизвестны, и их забыли. Опыты  Лунина были повторены позже в России,  Швейцарии, Англии, Америке. Результаты   неизменно были  те же,  правильность и точность опытов    подтвердились. </w:t>
      </w:r>
      <w:r>
        <w:rPr>
          <w:bCs/>
          <w:sz w:val="24"/>
          <w:szCs w:val="24"/>
        </w:rPr>
        <w:t>Первым в</w:t>
      </w:r>
      <w:r>
        <w:rPr>
          <w:rFonts w:cs="Times New Roman" w:ascii="Times New Roman" w:hAnsi="Times New Roman"/>
          <w:bCs/>
          <w:sz w:val="24"/>
          <w:szCs w:val="24"/>
        </w:rPr>
        <w:t>ыделил витамин в кристаллическом виде польский ученый Казимир Функ в 1911 году. Год спустя он же придумал и название - от латинского "vita" - "жизнь"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firstLine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настоящее время известно около 50 видов витаминов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firstLine="29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организме витамины, как правило, не откладываются, а их избыток выводится органами выделения.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426" w:firstLine="29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ибольшее количество витаминов содержится в растительных продуктах, но некоторые встречаются только в продуктах животного происхождения. </w:t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488"/>
        <w:gridCol w:w="1658"/>
        <w:gridCol w:w="1867"/>
        <w:gridCol w:w="2053"/>
      </w:tblGrid>
      <w:tr>
        <w:trPr>
          <w:trHeight w:val="477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, классификация</w:t>
              <w:tab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точная потребность</w:t>
              <w:tab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итамина</w:t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и в организме</w:t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я авитаминоза</w:t>
            </w:r>
          </w:p>
        </w:tc>
      </w:tr>
      <w:tr>
        <w:trPr>
          <w:trHeight w:val="146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(ретинол) – жирорастворимый</w:t>
              <w:tab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–2,5 мг</w:t>
              <w:tab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вочное масло, сметана, жирные сыры, яичный желток, говяжья печень, рыбий жир </w:t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родопсина – зрительного пигмента сетчатки глаза, лизоцима, нормализация роста</w:t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ная слепота – потеря чувствительности к свету</w:t>
            </w:r>
          </w:p>
        </w:tc>
      </w:tr>
      <w:tr>
        <w:trPr>
          <w:trHeight w:val="141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 (тиамин) – водорастворимый</w:t>
              <w:tab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–3 мг</w:t>
              <w:tab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лаковых, печень, яйца, дрожжи, неочищенный рис</w:t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ышечной и нервной систем</w:t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и-бери – судороги, паралич</w:t>
            </w:r>
          </w:p>
        </w:tc>
      </w:tr>
      <w:tr>
        <w:trPr>
          <w:trHeight w:val="178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(аскорбиновая кислота) – водорастворимый</w:t>
              <w:tab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–80 мг</w:t>
              <w:tab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, фрукты и ягоды</w:t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вертываемости крови и регенерации тканей, сопротивление к болезням.</w:t>
              <w:tab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га – кровоточивость десен и выпадение зубов</w:t>
            </w:r>
          </w:p>
        </w:tc>
      </w:tr>
      <w:tr>
        <w:trPr>
          <w:trHeight w:val="82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 (кальциферол) – жирорастворимый </w:t>
              <w:tab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мкг</w:t>
              <w:tab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очное масло, яичный желток, молоко, рыбий жир</w:t>
              <w:tab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т обмен Ca и P в организме</w:t>
              <w:tab/>
              <w:t>при достаточном количестве солнечных луче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хит – нарушение отложения Ca и P в костной ткани</w:t>
            </w:r>
          </w:p>
        </w:tc>
      </w:tr>
    </w:tbl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вощи богаты «витамином роста». Для того чтобы сохранить в овощах каротин, их следует хранить в темном и прохладном месте. Перед очисткой их надо вымыть под струей холодной воды. Верхний слой следует по возможности не срезать, а скоблить. Очищенные овощи обмывают кипяченой водой; не рекомендуется оставлять их длительное время в воде, так как витамины группы В и С, а также минеральные соли переходят в воду. Вместе с тем не следует оставлять очищенные овощи, не залив их водой, потому что кислород воздуха способствует разрушению витамина 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арить овощи рекомендуется в плотно закрытой посуде, лучше всего на пару. Чтобы сохранить больше аскорбиновой кислоты, овощи кладут в кипящую воду. Сначала кладут те овощи, которые дольше варятся (например, при варке борща рекомендуется опустить в бульон сначала свеклу, варить ее 30–40 мин., а затем добавить картофель и коренья). Как только овощи готовы, их надо снимать с огня. Воду, в которой варились овощи, желательно использовать для приготовления каш и других блюд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вощи следует готовить в эмалированной или алюминиевой посуде. При варке овощей и фруктов в открытой посуде разрушается в два раза больше витамина С. Не рекомендуется добавлять соду, т.к. щелочная среда, обусловленная наличием гидрокарбонат-иона, входящего в состав пищевой соды, способствует разрушению витамина 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 блок</w:t>
      </w:r>
      <w:r>
        <w:rPr>
          <w:sz w:val="24"/>
          <w:szCs w:val="24"/>
        </w:rPr>
        <w:t xml:space="preserve"> . 1 Составить определение понятию  вита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Значение витаминов. На какие процессы влияют витам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На какие группы можно разделить витамины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2 блок</w:t>
      </w:r>
      <w:r>
        <w:rPr>
          <w:sz w:val="24"/>
          <w:szCs w:val="24"/>
        </w:rPr>
        <w:t>. 1. Кто первым провел опыты по изучению витамин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. Почему эти вещества были названы витамин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Как сохранить витам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3 блок.</w:t>
      </w:r>
      <w:r>
        <w:rPr>
          <w:sz w:val="24"/>
          <w:szCs w:val="24"/>
        </w:rPr>
        <w:t xml:space="preserve"> 1. . Васка да Гама в 1498 г. потерял 100 из 160 человек команды; из 265 спутников Магеллана свой дом вновь увидели лишь 65. Какая болезнь стала причиной гибели моряков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В середине апреля 1942 г. из-за нехватки витамина началось заболевание бойцов на передовой. Особенно страдали от него разведчики, неспособные не то что ночью, но и в сумерках различить противника на расстоянии двух шагов. Больным было рекомендовано усиленно использовать в пищу крапиву, щавель, лебеду, одуванчики. Какого витамина не хватало больным? Какая болезнь у них был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сякий раз, когда Эйкман кормил кур только очищенным рисом, куры заболевали. Когда же он кормил больных кур неочищенным рисом, они выздоравливали. Что именно содержалось в рисовых отрубях, Эйкман так и не узнал. Однако врачи стали лечить людей рисовыми отрубями. О какой болезни идет речь? Что же было целебного в рисовых отрубях? </w:t>
      </w:r>
    </w:p>
    <w:p>
      <w:pPr>
        <w:pStyle w:val="ListParagraph"/>
        <w:spacing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Что необходимо человеку для полного усвоения витамина </w:t>
      </w:r>
      <w:r>
        <w:rPr>
          <w:sz w:val="24"/>
          <w:szCs w:val="24"/>
          <w:lang w:val="en-US"/>
        </w:rPr>
        <w:t>D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суждение по вопросам, ЛСМ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флексия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машнее задание. Разгадать кроссворд на тему «Витамины»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7591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Заболевание, развивающееся при недостатке витам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роцесс, на который оказывает влияние витамин «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Группа витаминов, к которым относятся витамины В1, В6,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Заболевание, которое развивается при недостатке витамина 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Цитрусовое растение, плоды которого моряки брали в плавание для восполнения витамина 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Заболевание, развивающееся при недостатке витамина В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Заболевание, при котором воспаляются и кровоточат десны, выпадают зубы, снижается устойчивость организма человека к инфекциям и факторам окружающе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Биологически активные вещества, в состав молекул которых могут входить витамины.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икитина Анжелика Романовна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ОУ Лицей № 68 город Уфа,                                  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ikitina.ar@yandex.ru</w:t>
      </w:r>
    </w:p>
    <w:p>
      <w:pPr>
        <w:pStyle w:val="ListParagraph"/>
        <w:spacing w:before="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9:58:00Z</dcterms:created>
  <dc:creator>я</dc:creator>
  <dc:description/>
  <cp:keywords/>
  <dc:language>en-US</dc:language>
  <cp:lastModifiedBy>Юрий</cp:lastModifiedBy>
  <dcterms:modified xsi:type="dcterms:W3CDTF">2013-01-25T07:52:00Z</dcterms:modified>
  <cp:revision>5</cp:revision>
  <dc:subject/>
  <dc:title>Тема урока : Витамины</dc:title>
</cp:coreProperties>
</file>